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представлений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правленных по результатам контрольных мероприятий в первом полугодии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находящихся на контрол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882"/>
        <w:gridCol w:w="340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адрес кого направлено представление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редст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 / Срок проверки контрол.управл.</w:t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оверка целевого и эффективного использования средств городского бюджета и имущества, находящегося в муниципальной собственности, в МАУК «Камерный театр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у города Ю.А.Кузину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ть вопрос о внесении изменений в Порядок предоставления жилых помещений муниципального жилищного фонда коммерческого использования, утвержденный постановлением мэрии города Череповца от 26.01.2012 № 387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3 / 31.10.20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у МАУК «Камерный театр» Л.И.Семен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ь меры к устранению выявленных нарушений и недостатков (40 пунктов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оверка целевого и эффективного использования средств городского бюджета, выделенных на капитальный ремонт МУЗ «Городская больница № 1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у МКУ «Управление капитального строительства и ремонтов» В.П.Антонов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контроль за исполнением подрядчиками работ в рамках гарантийных обязатель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3 / 30.09.2013</w:t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Проверка целевого и эффективного использования средств городского бюджета и имущества, находящегося в муниципальной собственности, в МБУ «Комплексный центр социального обслуживания населения «Забот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у МБУ «Комплексный центр социального обслуживания населения «Забо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Токаревой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ь меры по возврату излишне произведенных расходов по оплате коммунальных услуг и аренды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3 / 31.08.2013 Предложено продлить срок исполнения до 01.12.2013</w:t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Проверка целевого и эффективного использования средств городского бюджета, выделенных на капитальный ремонт спортивных залов в рамках реализации ДЦП «Спортивный город» на 2009-2011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у МКУ «Управление капитального строительства и ремонтов» В.П.Антонов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ь меры к устранению выявленных нарушений и недостатков (6 пункт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13 / 30.09.2013</w:t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роверка целевого и эффективного использования средств городского бюджета, выделенных на содержание управления образования мэрии города и МБУ «ЦБ по обслуживанию учреждений образов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управления образования мэрии города Н.В.Стрижовой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ь меры по возмещению в доход городского бюджета суммы излишне выплаченной заработной платы, произвести доначисление зарпл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13 / 30.09.201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15:00Z</dcterms:created>
  <dc:creator>user</dc:creator>
  <dc:description/>
  <cp:keywords/>
  <dc:language>en-US</dc:language>
  <cp:lastModifiedBy>forward35</cp:lastModifiedBy>
  <cp:lastPrinted>2013-09-27T11:31:00Z</cp:lastPrinted>
  <dcterms:modified xsi:type="dcterms:W3CDTF">2013-09-27T07:31:00Z</dcterms:modified>
  <cp:revision>16</cp:revision>
  <dc:subject/>
  <dc:title>Перечень представлений,</dc:title>
</cp:coreProperties>
</file>